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30 марта 2021 года № 85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Устав Дружн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а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(далее – Проект) вправе участвовать в их обсуждении в следующих формах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решения Совета Дружненского сельского поселения Белореченского района «О внесении измен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 Дружненского сельского поселения Белореченского района»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20-08-06T14:28:00Z</cp:lastPrinted>
  <dcterms:modified xsi:type="dcterms:W3CDTF">2021-04-30T05:37:00Z</dcterms:modified>
  <cp:revision>94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